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8310000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слуги з прання і сухого чище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и з прання і сухого чищення робочого спецодягу від забруднення та мастильних матеріалів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5-09-30-004658-a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та якісні характеристики предмета закупівлі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, що включають в себе: виведення бруду, плям від мастільних матеріалів, сухе чищення, сушка, прасування одя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повинен надати Замовнику Послуги, якість яких відповідає умовам Договору та відповідно до вимог ДСТУ (ГОСТів, ТУ, ISO тощ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у складі тендерної пропозиції надає копію сертифікату ISO 9001:2015, IDT «Системи управління якіст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забезпечує відповідність якості надання послуг, що надаються ним, - специфікаціям, державним стандартам, технічним умовам, а також наявність сертифікатів, технічних паспортів, інших документів, що засвідчують їх характеристики і які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 Замовника власними силами, миючими засобами та на власному обладна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доставляє та забирає робочий спецодяг за адресою Замовника (в обох напрямках) власним транспортом, без відшкодування йому затр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антаження та розвантаження білизни здійснють Сторо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йом Виконавцем робочого одягу оформлюється накладною, де зазначаються відомості щодо асортименту робочого спецодягу, кількості в одиниц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нення Замовнику робочого спецодягу здійснюється Виконавцем на підставі накладної, оформленої при прийомі білиз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 Виконавець зобов’язаний виконати комплексне обслуговування по </w:t>
      </w:r>
      <w:r>
        <w:rPr>
          <w:rFonts w:cs="Times New Roman" w:ascii="Times New Roman" w:hAnsi="Times New Roman"/>
          <w:b/>
          <w:sz w:val="24"/>
          <w:szCs w:val="24"/>
        </w:rPr>
        <w:t>сухому хімічному чищенню спецодяг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чі після </w:t>
      </w:r>
      <w:r>
        <w:rPr>
          <w:rFonts w:cs="Times New Roman" w:ascii="Times New Roman" w:hAnsi="Times New Roman"/>
          <w:sz w:val="24"/>
          <w:szCs w:val="24"/>
        </w:rPr>
        <w:t>сухого хімічного чищен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ють бути якісно вичищені з запахом притаманним чистим свіжим речам, без різкого хімічного запаху від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 плям і бруду різного по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чі не повинна містити залишків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тельно вичищена та добре просушена, випрасувані і вивітрена, рівно складена без пошкоджень, інших дефектів, не мати перекосів, зім’ятих місц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виконанні послуги хімічні препарати та види обробки повинні відповідати зазначеним символам та вимогам догляду за вироб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чищені речі упаковуються в поліетиленові пакети, які мають забезпечити цілісність та чистоту під час передавання Замовни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6" w:before="0" w:after="0"/>
        <w:ind w:firstLine="426"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Під час надання послуг із прання </w:t>
      </w:r>
      <w:r>
        <w:rPr>
          <w:rFonts w:cs="Times New Roman" w:ascii="Times New Roman" w:hAnsi="Times New Roman"/>
          <w:b/>
          <w:sz w:val="24"/>
          <w:szCs w:val="24"/>
        </w:rPr>
        <w:t>і сухого чищення робочого спецодягу,</w:t>
      </w: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конавець</w:t>
      </w: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 повинен дотримуватис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ГСТУ 201-04-96 Вироби білизняні, оброблені в пральні. Загальні технічні умов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ТУ ГОСТ 12.2.084:2007 Машини та обладнання для пралень та підприємств хімчистки. Загальні вимоги щодо безпе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ТУ 2320-93 Роботи з хімічними речовинами на підприємствах хімічної чистки одягу та прання білизни. Вимоги безпе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П 201-97 Державні санітарні правила охорони атмосферного повітря населених місць (від забруднення хімічними і біологічними речовинам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НАОП 9.0.30-1.06-97 Правила охорони праці при експлуатації пралень і лазень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анітарні правила пристрою, устаткування і змісту пралень № 979-72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скорочення експлуатаційних витрат Замовника, Виконавець повинен розміщуватися в межах міста Києва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69"/>
        <w:gridCol w:w="2268"/>
        <w:gridCol w:w="1701"/>
      </w:tblGrid>
      <w:tr>
        <w:trPr>
          <w:trHeight w:val="32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формація про кількісні характеристики предмету закупівлі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слуги з прання і сухого чищ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. вимі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-ть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Брюки робочі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робоча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робоча ват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робочі ват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на синтепо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халат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незон роб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ови надання по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, що включають в себе: виведення бруду, плям від мастільних матеріалів, сухе чищення, сушка, прасування одя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повинен надати Замовнику Послуги, якість яких відповідає умовам Договору та відповідно до вимог ДСТУ (ГОСТів, ТУ, ISO тощ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у складі тендерної пропозиції надає копію сертифікату ISO 9001:2015, IDT «Системи управління якіст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забезпечує відповідність якості надання послуг, що надаються ним, - специфікаціям, державним стандартам, технічним умовам, а також наявність сертифікатів, технічних паспортів, інших документів, що засвідчують їх характеристики і які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 Замовника власними силами, миючими засобами та на власному обладна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доставляє та забирає робочий спецодяг за адресою Замовника (в обох напрямках) власним транспортом, без відшкодування йому затр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антаження та розвантаження білизни здійснють Сторо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йом Виконавцем робочого одягу оформлюється накладною, де зазначаються відомості щодо асортименту робочого спецодягу, кількості в одиниц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нення Замовнику робочого спецодягу здійснюється Виконавцем на підставі накладної, оформленої при прийомі білиз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чі після </w:t>
      </w:r>
      <w:r>
        <w:rPr>
          <w:rFonts w:cs="Times New Roman" w:ascii="Times New Roman" w:hAnsi="Times New Roman"/>
          <w:sz w:val="24"/>
          <w:szCs w:val="24"/>
        </w:rPr>
        <w:t>сухого хімічного чищен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ють бути якісно вичищені з запахом притаманним чистим свіжим речам, без різкого хімічного запаху від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 плям і бруду різного по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чі не повинна містити залишків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тельно вичищена та добре просушена, випрасувані і вивітрена, рівно складена без пошкоджень, інших дефектів, не мати перекосів, зім’ятих місц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виконанні послуги хімічні препарати та види обробки повинні відповідати зазначеним символам та вимогам догляду за вир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чищені речі упаковуються в поліетиленові пакети, які мають забезпечити цілісність та чистоту під час передавання Замов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- Переможець оплачує без відшкодування Замовником усі витрати, пов’язані з пересилкою документів, навантажувально-розвантажувальними та транспортними витратам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1 0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1 0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, яке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6:58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2-30T07:00:00Z</dcterms:modified>
  <cp:revision>3</cp:revision>
  <dc:subject/>
  <dc:title/>
</cp:coreProperties>
</file>